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</w:tblGrid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drawing>
                <wp:inline distT="0" distB="0" distL="0" distR="0">
                  <wp:extent cx="704850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REPUBLIKA  HRVATSKA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KRAPINSKO-ZAGORSKA ŽUPANIJA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GRAD PREGRADA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GRADONAČELNI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361-01/22-01/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40-5-01-22-8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 Pregradi, 19. travnja 2024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color w:val="000000"/>
        </w:rPr>
        <w:t xml:space="preserve">GRADSKOM VIJEĆU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GRADA PREGRAD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Predmet: Izvješće o izvršenju Programa  gradnje objekata i uređaja komunalne infrastrukture za 2023. godinu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  Na temelju članka 71. Zakona o komunalnom gospodarstvu (NN 68/18, 110/18, 32/20)  Gradonačelnik je dužan podnijeti Gradskom vijeću Grada Pregrade izvješće o izvršenju Programa gradnje objekata i uređaja komunalne infrastrukture za 2023. godinu, zajedno s izvješćem o izvršenju proračuna Grad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Predlažemo Gradskom vijeću Grada Pregrade da razmotri navedeno Izvješće te nakon rasprave donese Zaključak u predloženom tekstu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 privitku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zvješće o izvršenju Programa  gradnje objekata i uređaj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komunalne infrastrukture za 2023. godinu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jedlog zaključk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5672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GRADONAČELNIK</w:t>
      </w:r>
    </w:p>
    <w:p>
      <w:pPr>
        <w:pStyle w:val="Normal"/>
        <w:ind w:left="567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 xml:space="preserve">            Marko Vešligaj, univ.spec.pol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53:00Z</dcterms:created>
  <dc:creator>Krunoslav Golub</dc:creator>
  <dc:description/>
  <cp:keywords/>
  <dc:language>en-US</dc:language>
  <cp:lastModifiedBy>Davorin Labus</cp:lastModifiedBy>
  <cp:lastPrinted>2023-06-15T13:58:00Z</cp:lastPrinted>
  <dcterms:modified xsi:type="dcterms:W3CDTF">2024-04-19T12:32:00Z</dcterms:modified>
  <cp:revision>30</cp:revision>
  <dc:subject/>
  <dc:title/>
</cp:coreProperties>
</file>